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NormalWeb"/>
        <w:rPr/>
      </w:pPr>
      <w:r>
        <w:rPr>
          <w:b/>
          <w:u w:val="single"/>
        </w:rPr>
        <w:t>Nume şi prenume</w:t>
      </w:r>
      <w:r>
        <w:rPr/>
        <w:t>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Web"/>
        <w:rPr/>
      </w:pPr>
      <w:r>
        <w:rPr>
          <w:b/>
          <w:u w:val="single"/>
        </w:rPr>
        <w:t>Clasa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 </w:t>
      </w:r>
    </w:p>
    <w:p>
      <w:pPr>
        <w:pStyle w:val="NormalWeb"/>
        <w:jc w:val="center"/>
        <w:rPr>
          <w:sz w:val="32"/>
          <w:szCs w:val="32"/>
        </w:rPr>
      </w:pPr>
      <w:r>
        <w:rPr>
          <w:sz w:val="32"/>
          <w:szCs w:val="32"/>
        </w:rPr>
        <w:t>Listă de verificare a activităţii zilnice</w:t>
      </w:r>
    </w:p>
    <w:p>
      <w:pPr>
        <w:pStyle w:val="NormalWeb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În fiecare zi bifaţi coloana corespunzătoare activităţilor desfăşurate:</w:t>
      </w:r>
    </w:p>
    <w:tbl>
      <w:tblPr>
        <w:tblW w:w="99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5"/>
        <w:gridCol w:w="1980"/>
        <w:gridCol w:w="2340"/>
        <w:gridCol w:w="2880"/>
      </w:tblGrid>
      <w:tr>
        <w:trPr>
          <w:tblHeader w:val="true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servaţii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 adăugat conţinuturile făcute azi pe wiki/blog/prezentar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3_3606879699"/>
            <w:bookmarkStart w:id="1" w:name="__Fieldmark__3_3606879699"/>
            <w:bookmarkEnd w:id="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5_3606879699"/>
            <w:bookmarkStart w:id="3" w:name="__Fieldmark__5_3606879699"/>
            <w:bookmarkEnd w:id="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-am achitat de sarcinile primite azi la sfârşitul orei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ă interesează să găsesc soluţii la problemele dat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 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cerc să formulez probleme similare, pe care să le postez pe sit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ept frustările datorate neştiinţei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ţeleg diferenţa între a nu şti răspunsul şi a nu-l fi găsit înc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-am formulat şi notat întrebări care să le pun la următoarea oră şi care să mă ajute la îmbunătăţirea proiectului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31:00Z</dcterms:created>
  <dc:creator>Mada</dc:creator>
  <dc:description/>
  <cp:keywords/>
  <dc:language>en-US</dc:language>
  <cp:lastModifiedBy>Adi</cp:lastModifiedBy>
  <dcterms:modified xsi:type="dcterms:W3CDTF">2008-03-26T19:15:00Z</dcterms:modified>
  <cp:revision>3</cp:revision>
  <dc:subject/>
  <dc:title> </dc:title>
</cp:coreProperties>
</file>